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84284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4.12.2025                                                             </w:t>
        <w:tab/>
        <w:tab/>
        <w:t xml:space="preserve">                     №6221-8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Волинець О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Волинець Ольги Володимирівни вх.№В-5247/12.1-07 від 22.12.2025 щодо надання дозволу на здійснення невід'ємних поліпшень орендованого комунального майна – нежитлової будівлі (котельні), загальною площею 494,4 кв.м, що знаходиться за адресою:                вул. Центральна, 117-Б, с. Здвиж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Волинець Ользі Володимирівні 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 (котельні), загальною площею 494,4 кв.м, що знаходиться за адресою: вул. Центральна, 117-Б, с. Здвижівка, Бучанський район, Київська область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>-підприємцю Волинець Ользі Володимирівні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 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5-12-24T12:22:00Z</dcterms:modified>
  <cp:revision>26</cp:revision>
  <dc:subject/>
  <dc:title>ПРОЕКТ</dc:title>
</cp:coreProperties>
</file>